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1.2.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  <w:b/>
        </w:rPr>
        <w:t>Šolska športna tekmovanja</w:t>
      </w:r>
      <w:r>
        <w:rPr>
          <w:rFonts w:cs="Arial" w:ascii="Arial" w:hAnsi="Arial"/>
        </w:rPr>
        <w:t xml:space="preserve"> (udeležba šolskih ekip in posameznikov na organiziranih tekmovanjih) </w:t>
      </w:r>
      <w:r>
        <w:rPr>
          <w:rFonts w:cs="Arial" w:ascii="Arial" w:hAnsi="Arial"/>
          <w:b/>
        </w:rPr>
        <w:t>izpolniti obrazec 1.1.2 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2246709"/>
      <w:bookmarkStart w:id="2" w:name="_Hlk2246709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olska športna tekmovanja predstavljajo udeležbo šolskih ekip in posameznikov na organiziranih tekmovanjih. Sofinancirajo se materialni stroški udeležbe na tekmovanj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i organizaciji občinskih športnih tekmovanj</w:t>
      </w:r>
      <w:r>
        <w:rPr>
          <w:rFonts w:cs="Arial" w:ascii="Arial" w:hAnsi="Arial"/>
          <w:color w:val="000000"/>
          <w:sz w:val="22"/>
          <w:szCs w:val="22"/>
        </w:rPr>
        <w:t xml:space="preserve"> v občini Trebnje se vrednoti materialni strošek programa na udeleženca, in sicer: stroški sodnikov, stroški strokovnega kadra, stroški priznanj, stroški organizacije, prehrana udeležencev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kmovanje – individual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kolektiv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občinsk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odni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rganiz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 udeležbi na programih regijskih in državnih šolskih športnih tekmovanj</w:t>
      </w:r>
      <w:r>
        <w:rPr>
          <w:rFonts w:cs="Arial" w:ascii="Arial" w:hAnsi="Arial"/>
          <w:sz w:val="22"/>
          <w:szCs w:val="22"/>
        </w:rPr>
        <w:t xml:space="preserve"> se vrednoti materialni strošek programa na udeleženca tekmovanja na regijskem ali državnem prvenstvu, in sicer: stroški prevoza, prehrane udeležencev, strokovnega kad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individualne panog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41"/>
        <w:gridCol w:w="1510"/>
        <w:gridCol w:w="1608"/>
        <w:gridCol w:w="1666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/>
      </w:pPr>
      <w:r>
        <w:rPr/>
        <w:t>Tekmovanje – kolektivne panog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69"/>
        <w:gridCol w:w="1397"/>
        <w:gridCol w:w="1863"/>
        <w:gridCol w:w="166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regijska in državn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o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prijavljenih tekmovanj skupa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za izvedbo prijavljenih tekmovan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kazila o strokovni usposobljenosti kadra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32:00Z</dcterms:created>
  <dc:creator>Majda Šalehar</dc:creator>
  <dc:description/>
  <cp:keywords/>
  <dc:language>en-US</dc:language>
  <cp:lastModifiedBy>Mateja Robida - Občina Trebnje</cp:lastModifiedBy>
  <cp:lastPrinted>2024-02-29T11:39:00Z</cp:lastPrinted>
  <dcterms:modified xsi:type="dcterms:W3CDTF">2024-02-29T11:32:00Z</dcterms:modified>
  <cp:revision>2</cp:revision>
  <dc:subject/>
  <dc:title>                                                                                                                                </dc:title>
</cp:coreProperties>
</file>